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отдель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ые акты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Статья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Внести в Закон Ульяновской области от 3 марта 2004 года № 010-ЗО         «О гербе и флаге Ульяновской области» («Народная газета» от 10.03.2004 № 26; «Ульяновская правда» от 01.02.2006 № 7; от 17.05.2006 № 35; от 14.11.2007 № 97; от 23.04.2008 № 35; от 12.11.2008 № 92; от 19.12.2008 № 103; от 30.04.2009 № 33; от 17.07.2009 № 58; от </w:t>
      </w:r>
      <w:r>
        <w:rPr/>
        <w:t>04.12.2009 № 97</w:t>
      </w:r>
      <w:r>
        <w:rPr>
          <w:bCs/>
        </w:rPr>
        <w:t>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1) в статье 3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а) пункты 6 и 9 части 1 признать утратившими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б) в части 2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пункт 6 дополнить словами «, и их территориальных органов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пункт 7 дополнить словами «и территориальных избирательных комиссий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2) в статье 5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а) слова «Допускается использование» заменить словами «1. Допускается использование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б) дополнить частью 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«2. Герб Ульяновской области может размещаться на официальных символах территориальных органов федеральных государственных органов, воинских частей и учреждений уголовно-исполнительной системы, расположенных в Ульяновской области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3) статью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</w:rPr>
      </w:pPr>
      <w:r>
        <w:rPr/>
        <w:t>«</w:t>
      </w:r>
      <w:r>
        <w:rPr>
          <w:b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Флаг Ульяновской области может вывешиваться на зданиях (либо подниматься на мачтах, флагштоках) общественных объединений и иных организаций, а также на жилых и многоквартирных домах в дни государственных праздников и праздников Ульяновской области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4) в части 2 статьи 12 слова «общественными объединениями, организациями независимо от форм собственности» заменить словами «общественными объединениями и иными организациям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</w:rPr>
      </w:pPr>
      <w:r>
        <w:rPr>
          <w:b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  <w:t xml:space="preserve">Внести в Закон Ульяновской области от 30 января 2006 года № 07-ЗО </w:t>
        <w:br/>
        <w:t>«О внесении изменений в Закон Ульяновской области «О гербе и флаге Ульяновской области» («Ульяновская правда» от 01.02.2006 № 7) изменение, признав утратившими силу абзацы девятый и двенадцатый пункт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1 июня 2011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87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32:00Z</dcterms:created>
  <dc:creator>user</dc:creator>
  <dc:description/>
  <cp:keywords/>
  <dc:language>en-US</dc:language>
  <cp:lastModifiedBy>user</cp:lastModifiedBy>
  <cp:lastPrinted>2011-04-11T12:43:00Z</cp:lastPrinted>
  <dcterms:modified xsi:type="dcterms:W3CDTF">2011-06-08T06:38:00Z</dcterms:modified>
  <cp:revision>12</cp:revision>
  <dc:subject/>
  <dc:title>О внесении изменений в отдельные</dc:title>
</cp:coreProperties>
</file>